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65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93"/>
        <w:gridCol w:w="196"/>
        <w:gridCol w:w="780"/>
        <w:gridCol w:w="360"/>
        <w:gridCol w:w="179"/>
        <w:gridCol w:w="52"/>
        <w:gridCol w:w="100"/>
        <w:gridCol w:w="38"/>
        <w:gridCol w:w="162"/>
        <w:gridCol w:w="197"/>
        <w:gridCol w:w="364"/>
        <w:gridCol w:w="128"/>
        <w:gridCol w:w="197"/>
        <w:gridCol w:w="41"/>
        <w:gridCol w:w="158"/>
        <w:gridCol w:w="204"/>
        <w:gridCol w:w="383"/>
        <w:gridCol w:w="197"/>
        <w:gridCol w:w="100"/>
        <w:gridCol w:w="197"/>
        <w:gridCol w:w="197"/>
        <w:gridCol w:w="586"/>
        <w:gridCol w:w="197"/>
        <w:gridCol w:w="197"/>
        <w:gridCol w:w="1168"/>
        <w:gridCol w:w="100"/>
        <w:gridCol w:w="294"/>
      </w:tblGrid>
      <w:tr>
        <w:trPr>
          <w:trHeight w:val="277" w:hRule="exact"/>
        </w:trPr>
        <w:tc>
          <w:tcPr>
            <w:tcW w:w="7065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ОБРАЗОВАНИЯ И НАУКИ РОССИЙСКОЙ ФЕДЕРАЦИИ</w:t>
            </w:r>
          </w:p>
        </w:tc>
      </w:tr>
      <w:tr>
        <w:trPr>
          <w:trHeight w:val="138" w:hRule="exact"/>
        </w:trPr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exact"/>
        </w:trPr>
        <w:tc>
          <w:tcPr>
            <w:tcW w:w="7065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/>
        <w:t>Кафедра «</w:t>
      </w:r>
      <w:r>
        <w:rPr>
          <w:b/>
          <w:bCs/>
          <w:color w:val="000000"/>
        </w:rPr>
        <w:t>Физическое и прикладное материаловедение</w:t>
      </w:r>
      <w:r>
        <w:rPr>
          <w:rFonts w:cs="Tahoma" w:ascii="Tahoma" w:hAnsi="Tahoma"/>
        </w:rPr>
        <w:t>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борудование и автоматизация тепловой обработки металлов и изделий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ния на выполн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ых работ для студентов заочной формы обучения</w:t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06" w:before="42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8417" w:h="11906"/>
          <w:pgMar w:left="709" w:right="709" w:gutter="0" w:header="0" w:top="567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exact" w:line="206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20г</w:t>
      </w:r>
    </w:p>
    <w:p>
      <w:pPr>
        <w:pStyle w:val="Normal"/>
        <w:shd w:fill="FFFFFF" w:val="clear"/>
        <w:spacing w:lineRule="exact" w:line="204"/>
        <w:ind w:right="-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04"/>
        <w:ind w:right="-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04"/>
        <w:ind w:right="-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</w:t>
        <w:tab/>
        <w:t>к.т.н., доцент Егорова Р.В.</w:t>
      </w:r>
    </w:p>
    <w:p>
      <w:pPr>
        <w:pStyle w:val="Normal"/>
        <w:shd w:fill="FFFFFF" w:val="clear"/>
        <w:spacing w:lineRule="exact" w:line="204"/>
        <w:ind w:left="1469" w:right="-53" w:hanging="1111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21"/>
        <w:ind w:right="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6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374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205"/>
        <w:gridCol w:w="3169"/>
      </w:tblGrid>
      <w:tr>
        <w:trPr>
          <w:trHeight w:val="495" w:hRule="exact"/>
        </w:trPr>
        <w:tc>
          <w:tcPr>
            <w:tcW w:w="420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ана в соответствии с ФГОС ВО:</w:t>
            </w:r>
          </w:p>
        </w:tc>
        <w:tc>
          <w:tcPr>
            <w:tcW w:w="3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exact"/>
        </w:trPr>
        <w:tc>
          <w:tcPr>
            <w:tcW w:w="7374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государственный образовательный стандарт высшего образования по направлению подготовки 22.03.01 МАТЕРИАЛОВЕДЕНИЕ И ТЕХНОЛОГИИ МАТЕРИАЛОВ (уровень бакалавриата) (приказ Минобрнауки России от 12.11.2015г. №1331)</w:t>
            </w:r>
          </w:p>
        </w:tc>
      </w:tr>
    </w:tbl>
    <w:p>
      <w:pPr>
        <w:pStyle w:val="Normal"/>
        <w:shd w:fill="FFFFFF" w:val="clear"/>
        <w:spacing w:lineRule="exact" w:line="269"/>
        <w:ind w:left="70" w:firstLine="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70" w:firstLine="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8" w:hanging="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8" w:hanging="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3" w:type="dxa"/>
        <w:jc w:val="left"/>
        <w:tblInd w:w="-3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232"/>
        <w:gridCol w:w="1404"/>
        <w:gridCol w:w="96"/>
        <w:gridCol w:w="190"/>
        <w:gridCol w:w="937"/>
        <w:gridCol w:w="894"/>
      </w:tblGrid>
      <w:tr>
        <w:trPr>
          <w:trHeight w:val="467" w:hRule="exact"/>
        </w:trPr>
        <w:tc>
          <w:tcPr>
            <w:tcW w:w="423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а на основании учебного плана:</w:t>
            </w:r>
          </w:p>
        </w:tc>
        <w:tc>
          <w:tcPr>
            <w:tcW w:w="1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exact"/>
        </w:trPr>
        <w:tc>
          <w:tcPr>
            <w:tcW w:w="7753" w:type="dxa"/>
            <w:gridSpan w:val="6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01 Материаловедение и технология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ь Материаловедение и технологии материалов в приборострое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медицинской технике</w:t>
            </w:r>
          </w:p>
        </w:tc>
      </w:tr>
      <w:tr>
        <w:trPr>
          <w:trHeight w:val="702" w:hRule="exact"/>
        </w:trPr>
        <w:tc>
          <w:tcPr>
            <w:tcW w:w="775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/>
        <w:ind w:left="288" w:hanging="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8" w:hanging="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288" w:hanging="7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1 ОБЩИЕ СВЕД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Целью методических указаний является оказание помощи студентам заочного обучения в изучении дисциплины «ОиАТОМ» и выполнение контрольных работ по данной дисциплине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включают задания на контрольные работы и порядок их выполн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освоения дисциплины привить будущему бакалавру умение использовать основные  законы и модели термодинамики, переноса теплоты и массы для анализа процессов, протекающих в нагревательных устройствах при термической обработке машиностроительных изделий, а также при проектировании нагревательных устройств; сформировать знания в области конструирования и использования основного и вспомогательного оборудования термических цехов, средств и систем автоматизации технологических процессов термической и других видов обработки детале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Е УКАЗАНИЯ К ВЫПОЛНЕНИЮ КОНТРОЛЬНЫХ РАБОТ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заочного обучения, не посещающие лекционные занятия, выполняют контрольные задания, суть которых заключается в ответе на вопросы согласно номеру варианта. </w:t>
      </w:r>
      <w:r>
        <w:rPr>
          <w:b/>
          <w:color w:val="000000"/>
          <w:sz w:val="28"/>
          <w:szCs w:val="28"/>
        </w:rPr>
        <w:t>Номер варианта определяется по сумме двух последних цифр номера зачетной книжки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 вопросы соответствующего варианта студенты должны дать четкие исчерпывающие ответы в письменном виде с приложением необходимых схем, эскизов, диаграмм, графиков. В конце контрольного задания необходимо привести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. Способы получения тепла их классификац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Нагрев путем сжигания топлива. Классификация топлив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Характеристики топлив. Расчёты гор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й баланс горения. Действительная, теоретическая и калориметрическая температура горения топлива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Нагрев за счёт электроэнергии. Прямой и косвенный нагрев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Нагреватели с теплоотдачей излучением, конвекцией и теплопроводностью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3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Лазерный нагрев, нагрев в тлеющем разряде и низкотемпературной плазм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Нагрев в электролитах, газовых средах, кипящем слое. Индукционный и кондукционный прямой нагрев материалов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сновы теплопередачи. Основные положения теплопроводнос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4</w:t>
      </w:r>
    </w:p>
    <w:p>
      <w:pPr>
        <w:pStyle w:val="TextBody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емпературное поле. Тепловой лоток. Коэффициент теплопроводност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уравнение теплопроводност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теплоты через плоскую и цилиндрическую стенки. Нестационарные процессы теплопроводнос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5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ложения конвективного теплообмена, понятия и определения. Дифференциальное уравнение конвективного теплообмен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коны теплового излучения. Теплообмен излучение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Излучательная способность твердых тел. Угловые коэффициенты изл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6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ложный теплообмен. Нагрев и охлаждение материалов и их теплофизические характеристики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епловая массивность изделий. Критерии Био и Фурье. Особенности нагрева при постоянном тепловом потоке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для нагревательных устройств. Общая классификац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7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гнеупорные материалы. Классификация и основные свойств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еплоизоляционные материалы, классификация и основные свойств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онные металлические и неметаллические материалы. Классификация и основные свойств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8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асчёт и конструирование нагревательных устройств. Общая методика расчёта нагревательных устройств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теплового баланса. Расчёты статей прихода и расхода тепл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и конструкции нагревательных устройст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9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ивные элементы нагревательных устройств периодического и непрерывного действия в обычной, защитной атмосфере и в вакуу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ыбор конструкции горелок (беспламенных и пламенных) радиационных труб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асчёт и конструирование металлических и неметаллических нагревателей сопротив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ариант 10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асчет индукционных установок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и расчет инжекционных газовых горелок.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борудования для термической обработки по типам и назнач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о камерных и шахтных печ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чи-ван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Конвейерные и толкательные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для скоростного нагрев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акуумные печи. Особенности термообработки в вакуумных печах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акалочные баки и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чистное и моечное оборудовани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е для получения контролируемых атмосфер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са для правки и калибров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Теплоэнергетическое оборудовани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механизации и транспортировк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приборы контроля качества термо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и оснастка для химико-термической обработ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чи отжиг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ы непрерывной, ступенчатой и изотермической термических обработок, выбор оборудования для эти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 оборудования для местного нагрев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пособы и приборы контроля качества термической обработк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 давления и расходо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и аппаратура для контроля химического состава сталей. Газоанализаторы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иборы теплового контроля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 контро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Общие понятия об автоматизированных системах термического производ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ервичные приборы систем автоматического контроля и регулиров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торичные приборы систем автоматического контроля и регул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Регулирующие устройств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ые механизмы автоматических устройств при термической обработк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и системы автоматизации – устройства для измерения температуры, расхода технологических сред, их давления и химическ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иант 00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Измерительные преобразователи (датчики) с аналоговым и цифровым выходом для различных физических величин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ческие управляющие устройства. Логические и программные устройств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икропроцессоры и управляющие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42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04"/>
        <w:ind w:right="-53" w:hanging="0"/>
        <w:rPr/>
      </w:pPr>
      <w:r>
        <w:rPr>
          <w:color w:val="000000"/>
          <w:sz w:val="28"/>
          <w:szCs w:val="28"/>
        </w:rPr>
        <w:t>Составитель:</w:t>
        <w:tab/>
        <w:t>Егорова Р.В.</w:t>
      </w:r>
    </w:p>
    <w:sectPr>
      <w:footerReference w:type="default" r:id="rId4"/>
      <w:type w:val="nextPage"/>
      <w:pgSz w:orient="landscape" w:w="8417" w:h="11906"/>
      <w:pgMar w:left="709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38" w:after="0"/>
      <w:ind w:left="1594" w:hanging="0"/>
      <w:outlineLvl w:val="0"/>
    </w:pPr>
    <w:rPr>
      <w:rFonts w:ascii="Tahoma" w:hAnsi="Tahoma" w:cs="Tahoma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3" w:before="2263" w:after="0"/>
      <w:jc w:val="center"/>
    </w:pPr>
    <w:rPr>
      <w:rFonts w:ascii="Tahoma" w:hAnsi="Tahoma" w:cs="Tahoma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218" w:before="470" w:after="0"/>
      <w:ind w:left="487" w:right="1574" w:hanging="0"/>
    </w:pPr>
    <w:rPr>
      <w:rFonts w:ascii="Tahoma" w:hAnsi="Tahoma" w:cs="Tahoma"/>
      <w:color w:val="000000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rFonts w:ascii="Tahoma" w:hAnsi="Tahoma" w:cs="Tahoma"/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11:00Z</dcterms:created>
  <dc:creator>computer</dc:creator>
  <dc:description/>
  <cp:keywords/>
  <dc:language>en-US</dc:language>
  <cp:lastModifiedBy>nkiseleva</cp:lastModifiedBy>
  <cp:lastPrinted>2015-09-26T10:55:00Z</cp:lastPrinted>
  <dcterms:modified xsi:type="dcterms:W3CDTF">2020-12-24T12:40:00Z</dcterms:modified>
  <cp:revision>3</cp:revision>
  <dc:subject/>
  <dc:title/>
</cp:coreProperties>
</file>