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мпетенции обучающегося, формируемые в результате освоения дисциплины и планируемые результаты обуч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rFonts w:cs="Courier New"/>
        </w:rPr>
      </w:pPr>
      <w:r>
        <w:rPr>
          <w:rFonts w:cs="Courier New"/>
        </w:rPr>
        <w:t>Студенты, завершившие изучение дисциплины "Оборудование и автоматизация процессов тепловой обработки материалов и изделий ", должны обладать следующими компетенциями:</w:t>
      </w:r>
    </w:p>
    <w:p>
      <w:pPr>
        <w:pStyle w:val="Normal"/>
        <w:widowControl w:val="false"/>
        <w:ind w:firstLine="709"/>
        <w:jc w:val="both"/>
        <w:rPr>
          <w:rFonts w:cs="Courier New"/>
          <w:szCs w:val="28"/>
        </w:rPr>
      </w:pPr>
      <w:r>
        <w:rPr>
          <w:rFonts w:cs="Courier New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70"/>
        <w:gridCol w:w="5940"/>
      </w:tblGrid>
      <w:tr>
        <w:trPr>
          <w:trHeight w:val="305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</w:rPr>
              <w:t>Профессиональные компетен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К-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владеть навыками использования тредиционных и новых технологических процессов, операций, оборудования, нормативных и методических материалов по технологической подготовке производства, качеству, стандартизации и сертификации изделий и процессов с элементами экономического анализа и учетом правил техники безопасности, пожарной безопасности и норм охраны труд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bCs/>
                <w:color w:val="000000"/>
              </w:rPr>
              <w:t>ПК-12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использовать принципы механизации и автоматизации процессов производства,  выбора и эксплуатации оборудования и оснастки,  методы и приемы организации труда,  обеспечивающие эффективное, экологически и технически безопасное производство;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1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bCs/>
                <w:szCs w:val="28"/>
              </w:rPr>
            </w:pPr>
            <w:r>
              <w:rPr>
                <w:rFonts w:eastAsia="Calibri" w:cs="Calibri" w:ascii="Calibri" w:hAnsi="Calibri"/>
                <w:bCs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</w:rPr>
              <w:t xml:space="preserve">ПК-13: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</w:rPr>
              <w:t>владеть основами проектирования технологических процессов и технологической документацией, навыками расчета и конструирования деталей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ровни освоения профессиональных компетенций ПК-10, ПК-12 и ПК-13 представлены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990"/>
        <w:gridCol w:w="2930"/>
        <w:gridCol w:w="2339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ме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lang w:eastAsia="ar-SA"/>
              </w:rPr>
              <w:t>Основные закономерности процессов переноса теплоты, применительно к процессам термической обработки</w:t>
            </w:r>
            <w:r>
              <w:rPr/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значать термическое оборудование для обеспечения технологического процесса термической обработки </w:t>
            </w:r>
            <w:r>
              <w:rPr/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выками эксплуатации термического оборудования</w:t>
            </w:r>
            <w:r>
              <w:rPr/>
              <w:t xml:space="preserve"> материалов и издел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lang w:eastAsia="ar-SA"/>
              </w:rPr>
              <w:t>Основные закономерности процессов переноса теплоты, применительно к процессам термической обработки. Конструкции нагревательных устройств и термического оборудования</w:t>
            </w:r>
            <w:r>
              <w:rPr/>
              <w:t xml:space="preserve"> материал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значать термическое оборудование для обеспечения технологического процесса термической обработки</w:t>
            </w: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color w:val="000000"/>
                <w:lang w:eastAsia="ar-SA"/>
              </w:rPr>
              <w:t>Рассчитывать и анализировать процессы нагрева в термических установках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hd w:fill="FFFFFF" w:val="clear"/>
              </w:rPr>
              <w:t>Навыками эксплуатации термического оборудования</w:t>
            </w:r>
            <w:r>
              <w:rPr/>
              <w:t xml:space="preserve"> материалов и издел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lang w:eastAsia="ar-SA"/>
              </w:rPr>
              <w:t>Методиками расчета и проектирования нагревательных устройств различного технологического назначения, а также оборудования и приспособлени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сновные закономерности процессов переноса теплоты, применительно к процессам термической обработки. Конструкции нагревательных устройств и термического оборудования материалов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ые принципы механизации и автоматизации технологических процессов области термической обработки материалов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едства и системы автоматического проектирования технологических процессов (САПР ТП)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Назначать термическое оборудование для обеспечения технологического процесса термической обработки  Рассчитывать и анализировать процессы нагрева в термических установках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color w:val="000000"/>
                <w:lang w:eastAsia="ar-SA"/>
              </w:rPr>
              <w:t>Проектировать нагревательные устройства и оборудование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ставлять планировки термических подраздел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авыками самостоятельного выбора материалов для заданных условий эксплуатации нагревательного оборудования с учетом требований надежности и долговечности, экономичности и экологических последствий их примен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9:06:00Z</dcterms:created>
  <dc:creator>Галя</dc:creator>
  <dc:description/>
  <cp:keywords/>
  <dc:language>en-US</dc:language>
  <cp:lastModifiedBy>Papa</cp:lastModifiedBy>
  <dcterms:modified xsi:type="dcterms:W3CDTF">2013-01-21T02:17:00Z</dcterms:modified>
  <cp:revision>2</cp:revision>
  <dc:subject/>
  <dc:title>Компетенции обучающегося, формируемые в результате освоения дисципли-ны и планируемые результаты обучения</dc:title>
</cp:coreProperties>
</file>